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бращается к вам братия Знаменского скита Свято-Успенского мужского монастыря г. Иваново. Строительство деревянного храма в скиту было начато три года назад, завершить его нам самим не под силу. Просим вашей поддерж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 братия обител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517020180410 в РКЦ ГУЦБ РФ Ивановское ОСБ г. Иваново, к/с 30101810000000000608, БИК 042406608, ИНН 3711012464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Знаменский скит Свято-Успенского мужского монасты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Тел.: 8-903-888-39-0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 вам обращаются насельницы Троице-Одигитриевской Зосимовой пустыни, расположенной в Наро-Фоминском районе Московской обл. Просим вашего посильного участия в возрождении монасты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ница монахиня Елена (Конькова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44027010019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400000000225, БИК 04452522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бербанк России г. Моск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503003787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Тел.: 8-903-212-37-36, Любовь Владимиров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ш храм в честь Казанской иконы Божией Матери в с. Палашкино Камешковского р-на Владимирской обл. был закрыт в 30-е гг. и превращён в склад. Сейчас храм находится в плачевном состоянии. Помогите восстановить святыню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ерей Константин Шил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332900989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010020100076 во Владимирском ОСБ № 8611 г. Владимир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000000000602, БИК 04170860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На восстановление храма в с. Палашки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аш Свято-Никольский храм был построен в 1913 г. в честь 300-летия Дома Романовых и является памятником архитектуры. Здание церкви сильно разрушено, требуются серьёзные реставрационные работы. Призываем вас внести посильную лепту в дело восстановления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их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Филиал ООО КБ "Газэнергопромбанка"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90005000000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300000000797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465 3797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МПРО прихода Никольской церкви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Тел.: 8 (243) 2-56-03 или код (09643)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изываем всех, кто с любовью относится к памяти св. блгв. князя Александра Невского, помочь в восстановлении храма в его честь в с. Лесное Ардашево. О благотворителях будем мо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еромонах Аввакум (Бархат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451230, Мордовия, Темниковский р-н, с. Лесное Ардашево, церковь Александра Невского, Иеромонаху Аввакуму (Бархатову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изкий поклон всем, кто откликнулся на нашу мольбу о восстановлении храма в с. Ильинское Ярославской обл. Простите, снова обращаемся к вам за помощью. Скоро зима, а храм раскрыт, нет кровли. Помогите Христа рад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ерей Александр Блин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ЯРФ Банка Центральное ОВК, р/с 4070581097866000002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БИК 047888777, к/с 30101810500000000777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ИНН 7512026350, Ильинский храм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Тел.: 8-085-3242551, Блинов Александр Павлович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Вот уже 13 лет мы ведём строительство храма, поддержки никакой нет. Силы наши иссякли. Более 60 лет службы у нас проводятся в обветшавшем домике. Помогите нам обрести храм! </w:t>
      </w:r>
      <w:r>
        <w:rPr>
          <w:rFonts w:cs="Times New Roman"/>
          <w:iCs/>
          <w:color w:val="000000"/>
          <w:sz w:val="28"/>
        </w:rPr>
        <w:t>Иерей Димитрий Байбус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407060100164 АКСБ РФ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10000000063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1403633 в ОСБ 3920 г. Шебекин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3120000722, КПП 31200100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Тел.: (07248) 3-10-97, 2-004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иерей Димитрий Байбу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10 км от Сергиева Посада в с. Шарапово находится пятиглавый храм архангела Михаила. Храм был передан общине в катастрофическом состоянии. Будем благодарны за любую поддержку в восстановлении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еромонах Кирилл, 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204800141294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90000000018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4525181, Сергиево Посадский филиа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анка "Возрождение" (ОАО) г. Сергиев Посад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5042063587, КПП 5042010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ОКПО 53957130, ОКОНХ 9870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МПРО прихода церкви Архангела Михаил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. Шарапово Сергиево-Посадского р-на Московской об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Тел.: 8-254-242-60 иеромонах Кирилл (Егоркин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200-летний храм Казанской иконы Божией Матери нуждается в вашей помощи. Близятся холода, а крышу мы покрыть не успели. Просим вашей поддержки. Имена благотворителей будут поминаться на Литург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ерей Владимир Ковш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431066, Мордовия, Атюрьевский р-н, с. Дмитриев-Усад, Казанская церковь. Настоятелю иерею Владимиру Ковшов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г. Ростове Великом Ярославской обл. открылся Православный миссионерский центр во имя свт. Димитрия Ростовского. Будем рады любому пожертво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иректор центра Битнер Елена Александров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еверный банк СБ РФ г. Ярославл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500000000670, БИК 04788867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олучатель: МРО Епархиальный монастыр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"Спасо-Яковлевский Димитриевский мужской монастырь" ЯЕ РПЦ; Ростовское отд. 2525 СБ РФ г. Ростов, Ярослав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сч. 40703810677110100179, ИНН 7609003868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сим вас помочь в возрождении Свято-Троицкого мужского монастыря в г. Севске Брянской области. Спаси вас Господ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местник игумен Варсонофий с брати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242440, Брянская обл., г. Севск, ул. Ленина, 8. Свято-Троицкий мужской монасты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27 </w:t>
      </w:r>
      <w:r>
        <w:rPr>
          <w:rFonts w:cs="Times New Roman"/>
          <w:bCs w:val="false"/>
          <w:color w:val="000000"/>
          <w:sz w:val="28"/>
          <w:szCs w:val="21"/>
        </w:rPr>
        <w:t>сентября на территории воинской части 3641 Софринской отдельной бригады ВВ МВД РФ была совершена закладка храма во имя св. блгв. кн. Александра Невского. Помогите построить воинский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еромонах Феофан (Замес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Сбербанк России г. Москва. Королёвское ОСБ 2570/0128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452522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14017011047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400000000225, ИНН 503802049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КПП 503801001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На строительство храма св. блгв. кн. Александра Невского (на территории Софринской бригады ВВ МВД РФ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. Знаменск Гвардейского р-на Калининградской обл. по благословению о. Олега (Михалёва) - настоятеля храма в честь иконы Пресвятой Богородицы "Знамение" группой православных верующих создаётся реабилитационный центр для наркозависимых "Спасение". В нашем городе уже действуют пять таких центров, организованных различными сектами. Нетрудно понять, чем заполняют духовный вакуум своих подопечных руководители подобных центров. Не оставьте в беде своих оступившихся братьев! Нам крайне нужна молитвенная и материальная поддерж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238200, Калининградская обл. Гвардейский р-н, п. Знаменск, ул. 40-летия Победы, д. 15, кв. 11. Першину Игорю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На конверте делайте пометку: "Спасение". Тел.: 8-905-245-04-60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8:44:00Z</dcterms:created>
  <dc:creator>АН</dc:creator>
  <dc:description/>
  <dc:language>en-US</dc:language>
  <cp:lastModifiedBy>АН</cp:lastModifiedBy>
  <dcterms:modified xsi:type="dcterms:W3CDTF">2004-11-06T09:46:00Z</dcterms:modified>
  <cp:revision>4</cp:revision>
  <dc:subject/>
  <dc:title>Не оскудеет рука дающего</dc:title>
</cp:coreProperties>
</file>